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960"/>
        <w:gridCol w:w="3780"/>
      </w:tblGrid>
      <w:tr>
        <w:trPr>
          <w:tblHeader w:val="true"/>
        </w:trPr>
        <w:tc>
          <w:tcPr>
            <w:tcW w:w="1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Předmět: Ruský jazyk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Ročník : kvarta</w:t>
            </w:r>
          </w:p>
        </w:tc>
      </w:tr>
      <w:tr>
        <w:trPr>
          <w:tblHeader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Školní výstup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řesahy a vazb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průřezová témata, mezipředmětové vztahy</w:t>
            </w:r>
            <w:r>
              <w:rPr>
                <w:rFonts w:cs="Arial" w:ascii="Arial" w:hAnsi="Arial"/>
                <w:b/>
                <w:sz w:val="21"/>
                <w:szCs w:val="21"/>
              </w:rPr>
              <w:t>)</w:t>
            </w:r>
          </w:p>
        </w:tc>
      </w:tr>
      <w:tr>
        <w:trPr>
          <w:tblHeader w:val="true"/>
          <w:trHeight w:val="4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ák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5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Poslech a čtení s porozumění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te jednoduchý test srozumitelně se správnou artikulac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naží se přiblížit autentické výslovnos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guje na otázky související s texte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te jednoduché texty, vyhledá informace, vybírá hlavní myšlenk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umí jednoduchému projevu, který se týká jeho osoby, rodiny a bezprostředního okolí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liší podstatné informace od nepodstatný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umí jednoduchým návodům a receptů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ři práci s novou slovní zásobou používá samostatně dvojjazyčný slovník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 xml:space="preserve">Ústní a písemný projev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píše krátký osobní dopis, pozvánku komunikuje na jednoduché úrovni, informuje o událostech, zážitcí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ednoduše popíše cestu, místo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umí pokynům, jak se dostat z jednoho místa do druhého a dokáže si tyto údaje vyhleda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hápe obvyklá označení a nápis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plní jednoduchý formulář obsahující osobní údaj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zvládá předání získaných informací z textu, promluvy (nahrávka) či konverzac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ísemně komunikuje na zadané téma (koncipuje sdělení i odpověd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komunikuje na základní úrovni o běžných tématech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váže společenský kontak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íská informace o ceně, množství a ča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í svůj souhlasný i opačný posto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í, co smí, může, umí a má uděl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Jazykové prostředky a funkc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neti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lovní přízvu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ětná melodie, intona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slovnost jednotlivých hláse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slovnost přízvučných a nepřízvučných slab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avopi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dílnost pravopisu a výslovnos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ákladní pravidla pro psaní dopis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plnění formuláře a dotazní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ramati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skloňování podstatných jme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odální sloves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asování slov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působ u sloves a jeho tvoření</w:t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Komunikační situace a funk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áce s texte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rozumění poslechového text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produkce text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pi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pravován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postoje, názoru, stanovis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emočního vztahu ke skutečnos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souhlasu a nesouhlas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prosb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Tematické okruh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zhled člověk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olný čas, zájmy, zálib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kupování, oblékán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ravován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vátky a jejich oslav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říroda a počas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Reálie zemí studovaného jazyk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ákladní informace o Rusku a České republ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1"/>
                <w:szCs w:val="21"/>
              </w:rPr>
              <w:t>MDV - Tvorba mediálního sdělen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Poznávání lidí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– naslouchání spolužákům, schopnost reproduk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Mezilidské vztahy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 škola, třída, rod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Komunikace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– dialogy, monolog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Rozvoj schopností poznávání 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značení předmětů v bezprostředním okol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Sebepoznání a sebepojetí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– jednoduchá charakteristika sebe sa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KV - Lidské vztahy – vztahy mezi kulturam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MEGS  - Evropa a svět – naši sousedé v Evropě, lidová sloves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MEGS - Objevujeme Evropu a svět – naše vlast a Evrop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5:00Z</dcterms:created>
  <dc:creator>Zuzana</dc:creator>
  <dc:description/>
  <dc:language>en-US</dc:language>
  <cp:lastModifiedBy>Klára Dítětová</cp:lastModifiedBy>
  <dcterms:modified xsi:type="dcterms:W3CDTF">2012-05-15T07:15:00Z</dcterms:modified>
  <cp:revision>2</cp:revision>
  <dc:subject/>
  <dc:title/>
</cp:coreProperties>
</file>